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957046998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1 грудня  2023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01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територіальної громадина 2024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  селищна рада </w:t>
      </w:r>
      <w:r>
        <w:rPr>
          <w:sz w:val="28"/>
          <w:szCs w:val="28"/>
        </w:rPr>
        <w:t>  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жерел фінансування, викладених в додатку №2 до рішення;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2         до видаткової частини селищного бюджету, викладеної у додатку № 3 до рішення;</w:t>
      </w:r>
    </w:p>
    <w:p>
      <w:pPr>
        <w:pStyle w:val="Style14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        до переліку міжбюджетних трансфертів на 2024 рік, викладеному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одатку №4 до рішення; 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       до р</w:t>
      </w:r>
      <w:r>
        <w:rPr>
          <w:sz w:val="28"/>
          <w:szCs w:val="28"/>
        </w:rPr>
        <w:t>озпо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>, викладеному в додатку №5 до рішення;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       до розподілу коштів бюджету розвитку за об’єктами, викладеного в додатку №6 до рішення.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2:06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4-07-03T04:30:00Z</dcterms:modified>
  <cp:revision>205</cp:revision>
  <dc:subject/>
  <dc:title>                                                          </dc:title>
</cp:coreProperties>
</file>