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2908615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Майданюк Марії Тимоф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Майданюк Марії Тимоф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2.12.2017 року №2394930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Майданюк Марії Тимоф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91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179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Майданюк Марії Тимоф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9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8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Миру, 179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Майданюк Марії Тимоф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4:26:00Z</dcterms:modified>
  <cp:revision>52</cp:revision>
  <dc:subject/>
  <dc:title/>
</cp:coreProperties>
</file>