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jc w:val="both"/>
        <w:rPr/>
      </w:pPr>
      <w:r>
        <w:rPr/>
        <w:t xml:space="preserve">                                                                                                                                                                      </w:t>
      </w:r>
      <w:r>
        <w:rPr/>
        <w:t>Додаток №6</w:t>
      </w:r>
      <w:r>
        <w:rPr>
          <w:lang w:val="ru-RU"/>
        </w:rPr>
        <w:t xml:space="preserve"> д</w:t>
      </w:r>
      <w:r>
        <w:rPr/>
        <w:t>о проєкту рішення селищної ради</w:t>
      </w:r>
      <w:r>
        <w:rPr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озподіл коштів бюджету розвитку за об'єктами у 2023  році</w:t>
      </w:r>
    </w:p>
    <w:tbl>
      <w:tblPr>
        <w:tblW w:w="505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20"/>
        <w:gridCol w:w="1702"/>
        <w:gridCol w:w="1493"/>
        <w:gridCol w:w="2870"/>
        <w:gridCol w:w="2488"/>
        <w:gridCol w:w="1254"/>
        <w:gridCol w:w="1368"/>
        <w:gridCol w:w="1427"/>
        <w:gridCol w:w="1365"/>
      </w:tblGrid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Типової програмної класифікації видатків та кредитування місцевих бюджет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Функціональної класифікації видатків та кредитування бюджету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головного розпорядника коштів місцевого бюджету / відповідального виконавця, найменування бюджетної програми/підпрограми згідно з </w:t>
            </w:r>
            <w:r>
              <w:rPr>
                <w:color w:val="0000FF"/>
                <w:szCs w:val="28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ок реалізації об'єкта (рік початку і завершення)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Загальна вартість об'єкта, гривень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Обсяг видатків бюджету розвитку, гривен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060000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світи, молоді та спорту Савранської селищної рад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49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2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логи ІІІ поверху головного корпусу Савранського ліцею Савранської селищної ради Одеської області в смт.Саврань вул.Миру,68 Подільського району Одеської області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498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49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НП «Савранська лікарня»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44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11201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73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гатопрофільна стаціонарна медична допомога населенню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фінансування придбання цифрового стаціонарного рентген - апарату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44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КНП «Центр первинної медико-санітарної допомоги»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11211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11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73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рвинна медична допомога населенню, що надається центрами первинної медичної  (медико -санітарної) допомоги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аху КНП «Савранський ЦПМСД» Савранської селищної ради, ву.Соборна,1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89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53:00Z</dcterms:created>
  <dc:creator>Користувач Windows</dc:creator>
  <dc:description/>
  <cp:keywords/>
  <dc:language>en-US</dc:language>
  <cp:lastModifiedBy>Professional</cp:lastModifiedBy>
  <cp:lastPrinted>2023-02-07T15:23:00Z</cp:lastPrinted>
  <dcterms:modified xsi:type="dcterms:W3CDTF">2024-07-03T04:28:00Z</dcterms:modified>
  <cp:revision>96</cp:revision>
  <dc:subject/>
  <dc:title/>
</cp:coreProperties>
</file>