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 xml:space="preserve">Додаток 1   </w:t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 xml:space="preserve">до рішення сесії Савранської селищної ради </w:t>
      </w:r>
    </w:p>
    <w:p>
      <w:pPr>
        <w:pStyle w:val="ShapkaDocumentu"/>
        <w:jc w:val="right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>від 29.06.2023 р. № 2280-VIIІ(зі змінами)</w:t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Ставки </w:t>
      </w:r>
      <w:r>
        <w:rPr>
          <w:rFonts w:cs="Times New Roman" w:ascii="Times New Roman" w:hAnsi="Times New Roman"/>
          <w:b/>
          <w:sz w:val="24"/>
          <w:szCs w:val="24"/>
        </w:rPr>
        <w:t>встановлюються на 2024 рік та вводяться в дію з 01 січня 2024 року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</w:t>
      </w:r>
      <w:r>
        <w:rPr/>
        <w:t>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260"/>
        <w:gridCol w:w="7938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й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гід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АТУ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5</w:t>
        <w:tab/>
        <w:t xml:space="preserve">            26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>5112021001009267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-ще Саврань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20210060050898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>. Гетьманівк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210077062                          с. Ковбасова Полян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050028931                          с. Вільшанк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030027723                          с. Бакш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020034296                          с. Байбузівк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080028291                          с. Дубинове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190035239                          с. Слюсареве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110089796                          с. Кам’яне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140067052                          с. Концеб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100020390                          с. Йосипівк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202101200687943                          с. Капустянк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  <w:lang w:val="ru-RU"/>
        </w:rPr>
        <w:t>120210150058453                          с. Неділкове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16007979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с. Осички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180089548                          с. Полянецьке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070062843                          с. Глубочок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170057392                          с. Островк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090085923                          с. Дубки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040016383                          с. Білоусівк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ru-RU"/>
        </w:rPr>
        <w:t>120210200061388                          с. Струтинка</w:t>
      </w:r>
    </w:p>
    <w:p>
      <w:pPr>
        <w:pStyle w:val="Style15"/>
        <w:tabs>
          <w:tab w:val="clear" w:pos="708"/>
          <w:tab w:val="left" w:pos="1515" w:leader="none"/>
          <w:tab w:val="left" w:pos="405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5</w:t>
        <w:tab/>
        <w:t xml:space="preserve">              26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  <w:lang w:val="en-US"/>
        </w:rPr>
        <w:t>12021013001569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с. Квітка</w:t>
      </w:r>
      <w:r>
        <w:br w:type="page"/>
      </w:r>
    </w:p>
    <w:p>
      <w:pPr>
        <w:pStyle w:val="Normal"/>
        <w:spacing w:lineRule="auto" w:line="276" w:before="0" w:after="20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9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269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trHeight w:val="345" w:hRule="atLeast"/>
        </w:trPr>
        <w:tc>
          <w:tcPr>
            <w:tcW w:w="9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вки подат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за 1 кв. метр</w:t>
            </w:r>
          </w:p>
        </w:tc>
      </w:tr>
      <w:tr>
        <w:trPr>
          <w:tblHeader w:val="true"/>
          <w:trHeight w:val="33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ля юридичних осі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ля фізичних осіб</w:t>
            </w:r>
          </w:p>
        </w:tc>
      </w:tr>
      <w:tr>
        <w:trPr>
          <w:tblHeader w:val="true"/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итлові будин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дноквартирні житлові будин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дноквартир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итлові буди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итлові будинки з двома і більше квартир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4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2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итлові будинки з двома кварти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2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итлові будинки  з трьома і більше кварти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3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Житлові будинки для колективного проживанн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Житлові будинки для колективного прожи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5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ття 266.2.2 ПКУ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ежитлові буд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готельні та подібні буд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1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готельн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1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будівлі для короткострокового прожива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фісні буд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20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фісні буд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5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ття 266.2.2 ПКУ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3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 оптово – роздрібної торг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30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 оптово – роздрібної торг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4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транспорту та  зв’язк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4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ЕЛЕКТРОННИХ КОМУНІКАЦІЙ, СТАНЦІЙ, ТЕРМІНАЛІВ ТА ПОВ»ЯЗАНІ З НИМИ БУД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4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гаражі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5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мислові та складські буд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5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мислові буд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5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ття 266.2.2 ПКУ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5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зервуари, силоси та скла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6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 громадського дозвілля , освіти, охорони здоров’я та соціального захист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6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 громадського дозвіл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6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музеїв та бібліот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63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закладів освіти та дослідних закладів</w:t>
            </w:r>
          </w:p>
        </w:tc>
        <w:tc>
          <w:tcPr>
            <w:tcW w:w="5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ття 266.2.2 ПКУ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64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лі закладів охорони здо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я та соціального захисту населенн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65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портивні за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7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нежитлові будівл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71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ежитлові сільськогосподарські будівл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57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ття 266.2.2 ПКУ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72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еморіальні  та культові буд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eastAsia="uk-U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73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74</w:t>
            </w:r>
          </w:p>
        </w:tc>
        <w:tc>
          <w:tcPr>
            <w:tcW w:w="8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будівлі, не класифіковані раніш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4:04:00Z</dcterms:created>
  <dc:creator>admin</dc:creator>
  <dc:description/>
  <cp:keywords/>
  <dc:language>en-US</dc:language>
  <cp:lastModifiedBy>Professional</cp:lastModifiedBy>
  <cp:lastPrinted>2024-07-10T18:18:00Z</cp:lastPrinted>
  <dcterms:modified xsi:type="dcterms:W3CDTF">2024-07-10T15:19:00Z</dcterms:modified>
  <cp:revision>4</cp:revision>
  <dc:subject/>
  <dc:title/>
</cp:coreProperties>
</file>