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9035907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               для розміщення та обслуговування сільськогосподарських будівель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– 0,1200 га (кадастровий номер земельної ділянки: 5124383200:02:002:0072) за адресою: Одеська область, Подільський район, Савранська селищна рада, с. Полянецьке, вул. Шевченка, 13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0,1200 га (кадастровий номер земельної ділянки: 5124383200:02:002:0072) за адресою: Одеська область, Подільський район, Савранська селищна рада, с. Полянецьке, вул. Шевченка, 13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56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5:00Z</dcterms:modified>
  <cp:revision>59</cp:revision>
  <dc:subject/>
  <dc:title/>
</cp:coreProperties>
</file>