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Додаток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до рішення сесії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селищної ради 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від _______ р. № ___-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  <w:lang w:val="uk-UA"/>
        </w:rPr>
        <w:t xml:space="preserve">ІІІ 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ТРУКТУРА ТА ЗАГАЛЬНА ЧИСЕЛЬНІСТЬ ПРАЦІВНИК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АПАРАТУ ТА ВИКОНАВЧИХ ОРГАНІВ САВРАНСЬКОЇ СЕЛИЩНОЇ РАДИ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64"/>
        <w:gridCol w:w="7275"/>
        <w:gridCol w:w="1769"/>
      </w:tblGrid>
      <w:tr>
        <w:trPr>
          <w:tblHeader w:val="true"/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№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зва структурного підрозділу та посад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штатних посад</w:t>
            </w:r>
          </w:p>
        </w:tc>
      </w:tr>
      <w:tr>
        <w:trPr>
          <w:trHeight w:val="23" w:hRule="atLeast"/>
        </w:trPr>
        <w:tc>
          <w:tcPr>
            <w:tcW w:w="9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І                                      АПАРАТ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7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Керівництво Савранської селищної рад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а її виконавчих органів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лищний голова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упник  селищного голов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селищної рад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виконавчого комітету( керуючий справами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роста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труктурні підрозділи, інші посадові особи, службовці апара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Савранської селищної рад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(  з питань протидії корупції, взаємодії з правоохоронними органами, цивільного захисту, оборонної та мобілізаційної роботи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(по комунікаціям з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ромадськістю  та інформаційному забезпеченню діяльності ради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( з питань  державної реєстрації актів цивільного стану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4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Головний спеціаліст (з питань роботи в старостинських округах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реєстратор( юридичних осіб та фізичних осіб підприємців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6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реєстратор (речових прав на нерухоме майно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– головний бухгалтер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Головни</w:t>
            </w:r>
            <w:r>
              <w:rPr>
                <w:color w:val="000000"/>
                <w:lang w:val="uk-UA"/>
              </w:rPr>
              <w:t>й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679" w:leader="none"/>
                <w:tab w:val="left" w:pos="4980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ab/>
              <w:t>Відділ земельних ресурсів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ний спеціаліст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женер - землевпорядник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перспективного розвитку та закупівель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відділу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</w:t>
            </w:r>
            <w:r>
              <w:rPr>
                <w:color w:val="000000"/>
                <w:lang w:val="uk-UA"/>
              </w:rPr>
              <w:t xml:space="preserve">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правового  забезпечення та кадрової робот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( з правового забезпечення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</w:t>
            </w:r>
            <w:r>
              <w:rPr>
                <w:color w:val="000000"/>
                <w:lang w:val="uk-UA"/>
              </w:rPr>
              <w:t xml:space="preserve">  спеціаліст ( з кадрової роботи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              </w:t>
            </w:r>
            <w:r>
              <w:rPr>
                <w:b/>
                <w:color w:val="000000"/>
                <w:lang w:val="uk-UA"/>
              </w:rPr>
              <w:t>Відділ надання адміністративних послуг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дміністратор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.3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</w:t>
            </w:r>
            <w:r>
              <w:rPr>
                <w:b/>
                <w:color w:val="000000"/>
                <w:lang w:val="uk-UA"/>
              </w:rPr>
              <w:t>Сектор з паспортизації та реєстрації місця проживання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3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відувач сектором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3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         </w:t>
            </w:r>
            <w:r>
              <w:rPr>
                <w:b/>
                <w:color w:val="000000"/>
                <w:lang w:val="uk-UA"/>
              </w:rPr>
              <w:t>Відділ архітектури, містобудування та охорони праці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- головний архітектор громад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з охорони праці та господарського забезпечення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3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женер з благоустрою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лужбовці та інші працівник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керівника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ловод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иральник службових приміщень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4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шиніст (Кочегар котельної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5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ій автотранспортних засобів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6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Інспектор  з військового облік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7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ератор електронно-обчислювальних  та обчислювальних машин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 по Розділу І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FF0000"/>
                <w:lang w:val="uk-UA"/>
              </w:rPr>
              <w:t>69</w:t>
            </w:r>
            <w:r>
              <w:rPr>
                <w:b/>
                <w:lang w:val="uk-UA"/>
              </w:rPr>
              <w:t xml:space="preserve"> (68)</w:t>
            </w:r>
          </w:p>
        </w:tc>
      </w:tr>
      <w:tr>
        <w:trPr>
          <w:trHeight w:val="23" w:hRule="atLeast"/>
        </w:trPr>
        <w:tc>
          <w:tcPr>
            <w:tcW w:w="9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ІІ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Виконавчі орган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(із статусом юридичної особи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Фінансовий відділ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лужба у справах дітей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Начальник служб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освіт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відділу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(з питань бухгалтерського обліку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(з правових питань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                  </w:t>
            </w:r>
            <w:r>
              <w:rPr>
                <w:b/>
                <w:color w:val="000000"/>
                <w:lang w:val="uk-UA"/>
              </w:rPr>
              <w:t>Відділ соціального захисту населення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 (з питань бухгалтерського обліку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 по Розділу ІІ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lang w:val="uk-UA" w:eastAsia="ar-SA"/>
              </w:rPr>
              <w:t>РАЗ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FF0000"/>
                <w:lang w:val="uk-UA"/>
              </w:rPr>
              <w:t>88</w:t>
            </w:r>
            <w:r>
              <w:rPr>
                <w:b/>
                <w:lang w:val="uk-UA"/>
              </w:rPr>
              <w:t xml:space="preserve"> (87)</w:t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tabs>
          <w:tab w:val="clear" w:pos="708"/>
          <w:tab w:val="left" w:pos="435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120" w:after="12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9:11:00Z</dcterms:created>
  <dc:creator>Vika</dc:creator>
  <dc:description/>
  <dc:language>en-US</dc:language>
  <cp:lastModifiedBy>Professional</cp:lastModifiedBy>
  <cp:lastPrinted>2023-09-21T13:42:00Z</cp:lastPrinted>
  <dcterms:modified xsi:type="dcterms:W3CDTF">2024-06-28T09:13:00Z</dcterms:modified>
  <cp:revision>3</cp:revision>
  <dc:subject/>
  <dc:title/>
</cp:coreProperties>
</file>