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203681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         до видаткової частини селищного бюджету, викладеної у додатку № 3 до рішення;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       до переліку міжбюджетних трансфертів на 2024 рік, викладеном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7-03T04:30:00Z</dcterms:modified>
  <cp:revision>205</cp:revision>
  <dc:subject/>
  <dc:title>                                                          </dc:title>
</cp:coreProperties>
</file>