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2072860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Морозюк Надії Михай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Морозюк Надії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2.2024 року №5390218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Морозюк Надії Михайл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2:013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Зарічна, 62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Морозюк Надії Михай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2:0134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Зарічна, 6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Морозюк Надії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4T07:10:00Z</dcterms:modified>
  <cp:revision>48</cp:revision>
  <dc:subject/>
  <dc:title/>
</cp:coreProperties>
</file>