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порядженням Одеської ОДА від 24.06.2024 року №591/А-2024 надано субвенцію на надання державної підтримки особам з особливими освітніми потребами (інклюзивні групи та класи) в сумі 125 190 грн., в т.ч. інклюзія загальної середньої освіти – 116 844 грн.,  дошкільної освіти – 8 346  грн.). Кошти направляються на заробітну плату з нарахуваннями. Головним розпорядником коштів субвенції виступає відділ освіти, молоді та спорту селищної рад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рахунок перевиконання доходної частини селищного бюджету за 5 місяців поточного року (офіційний висновок фінансового відділу Савранської селищної  ради про перевиконання дохідної частини загального фонду місцевого бюджету станом на 01.06.2024 року додається)  в сумі 3 154 400 грн. пропонується наступний розподіл коштів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 354 400  грн. на співфінансування придбання  цифрового стаціонар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тген-апарату КНП «Савранська лікарня» відповідно рішення сесії від 25.01.2024 року №251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1 000 000 грн. на поточний ремонт автомобільних доріг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00 000 – капітальний ремонт даху поліклініки КНП «Савранський ЦМПМСД»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рахунок вільного залишку коштів здійснюється розподіл в сумі  510 000 грн.  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убвенції державному бюджету для військової частини 3035 в сум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0 000 грн. для закупівлі безпілотних апаратів та комплектуючих до них, офісної техніки, систем придушення сигналів радіозв’язку, радіостанцій та комплектуючих до них, матеріально – технічних засобів для забезпечення боєздатності військової частин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 реалізацію заходів Програми цивільного захисту, техногенної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жежної безпеки (через субвенцію 4 ДПРЗ ГУ ДСНС України в Одеській області) – 110 000 грн., в т.ч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купівля паливо – мастильних матеріалів – 80 0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івля запасних частин для техніки 34 державно – пожежної рятувальної частини – 30 000 грн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розподілу сума нерозподіленого вільного залишку коштів складає 13 853 395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 рахунок перерозподілу затверджених бюджетних призначень в сумі 577 392 грн., які не будуть використані до кінця року (за результатами аналізу за 6 місяців) по відділу соціального захисту населення (186 350 грн.) та по відділу освіти, молоді та спорту (391 042 грн.) направляються 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підлоги ІІІ поверху Савранського ліцею – 308 49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системи опалення ДНЗ «Веселка» - 167 565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іншої субвенції Одеській ОДА в сумі 18 200 грн. дл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посвідчень  багатодітних сімей та дітей з багатодітної сім’ї (60 штук посвідчень багатодітних сімей та 200 штук посвідчень дітей з багатодітних сімей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ходна частина селищного бюджету збільшується на 3 279 590 грн., видаткова – на 3789,590 грн. (різниця 510 000 грн. за рахунок вільного залишку кошті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42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26:00Z</dcterms:created>
  <dc:creator>Customer</dc:creator>
  <dc:description/>
  <cp:keywords/>
  <dc:language>en-US</dc:language>
  <cp:lastModifiedBy>Professional</cp:lastModifiedBy>
  <cp:lastPrinted>2024-02-23T11:30:00Z</cp:lastPrinted>
  <dcterms:modified xsi:type="dcterms:W3CDTF">2024-07-02T13:27:00Z</dcterms:modified>
  <cp:revision>788</cp:revision>
  <dc:subject/>
  <dc:title/>
</cp:coreProperties>
</file>