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031259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астух Вірі Фед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астух Віри Фед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2.04.2024 року №5474953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астух Вірі Федор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1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астух Вірі Фед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7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 1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астух Вірі Фед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4:16:00Z</dcterms:modified>
  <cp:revision>50</cp:revision>
  <dc:subject/>
  <dc:title/>
</cp:coreProperties>
</file>