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4442766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гас Наталії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гас Наталії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2.2010 року №293047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огас Наталії Іва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3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Українська, 18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гас Наталії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3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Українська, 18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гас Наталії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4:56:00Z</dcterms:modified>
  <cp:revision>52</cp:revision>
  <dc:subject/>
  <dc:title/>
</cp:coreProperties>
</file>