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07934709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Караульній Олені Іван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Караульної Олени Іван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27.11.2023 року №52766609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Караульній Олені Іванівні </w:t>
      </w:r>
      <w:r>
        <w:rPr>
          <w:b w:val="false"/>
          <w:color w:val="000000"/>
          <w:lang w:val="uk-UA"/>
        </w:rPr>
        <w:t xml:space="preserve">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022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206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Сонячна, 7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Караульній Олені Іван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022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206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Сонячна, 7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Караульній Олені Іван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                  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6-25T15:21:00Z</dcterms:modified>
  <cp:revision>55</cp:revision>
  <dc:subject/>
  <dc:title/>
</cp:coreProperties>
</file>