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075513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аруш Ларис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аруш Ларис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01.02.2024 року №5352374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аруш Ларисі Віктор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Івана Франка, 12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Царуш Ларис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Івана Франка, 12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аруш Ларисі Вікто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6:21:00Z</dcterms:modified>
  <cp:revision>48</cp:revision>
  <dc:subject/>
  <dc:title/>
</cp:coreProperties>
</file>