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572017243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Циханєвич Лілії Євгенії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Циханєвич Лілії Євгенії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07.02.2023 року №49170777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Циханєвич Лілії Євгеніївні </w:t>
      </w:r>
      <w:r>
        <w:rPr>
          <w:b w:val="false"/>
          <w:color w:val="000000"/>
          <w:lang w:val="uk-UA"/>
        </w:rPr>
        <w:t xml:space="preserve">з передачею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1:0293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Шевченка, 34а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Циханєвич Лілії Євгенії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1:0293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Шевченка, 34а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Циханєвич Лілії Євгеніївні зареєструвати право власності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6-25T15:29:00Z</dcterms:modified>
  <cp:revision>54</cp:revision>
  <dc:subject/>
  <dc:title/>
</cp:coreProperties>
</file>