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уточнено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ПОЯСНЮВАЛЬНА  ЗАПИСКА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рішення Савранської селищної ради « Про селищний бюджет Савранської територіальної громади  на 2024 рік «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порядженням Одеської ОДА від 24.06.2024 року №591/А-2024 надано субвенцію на надання державної підтримки особам з особливими освітніми потребами (інклюзивні групи та класи) в сумі 125 190 грн., в т.ч. інклюзія загальної середньої освіти – 116 844 грн.,  дошкільної освіти – 8 346  грн.). Кошти направляються на заробітну плату з нарахуваннями. Головним розпорядником коштів субвенції виступає відділ освіти, молоді та спорту селищної ради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порядженням Одеської ОДА від 05.07.2024 року №646/А-2024 надано субвенцію на виплату грошової компенсації за належні для отримання жилі приміщення для сімей учасників бойових дій на території інших держав, визначених у абзаці першому пункту 1 статті 10 Закону України «Про статус ветеранів війни, гарантії їх соціального захисту, для осіб з інвалідністю І-ІІ групи з числа учасників бойових дій на території інших держав, інвалідність яких настала внаслідок поранення, контузії, каліцтва або захворювання, пов’язаних з перебуванням у цих державах, визначених пунктом 7 частини другої статті7 Закону України «Про статус ветеранів війни, гарантії їх соціального захисту», та які потребують поліпшення житлових умов за рахунок відповідної субвенції з державного бюджету в сумі  1 859 158 грн. Головним розпорядником коштів даної субвенції є відділ соціального захисту насел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рахунок перевиконання доходної частини селищного бюджету за 5 місяців поточного року (офіційний висновок фінансового відділу Савранської селищної  ради про перевиконання дохідної частини загального фонду місцевого бюджету станом на 01.06.2024 року додається)  в сумі 3 154 400 грн. пропонується наступний розподіл коштів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 354 400  грн. на співфінансування придбання  цифрового стаціонар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нтген-апарату КНП «Савранська лікарня» відповідно рішення сесії від 25.01.2024 року №251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1 000 000 грн. на поточний ремонт автомобільних доріг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00 000 грн. – капітальний ремонт даху поліклініки КНП «Савранський ЦМПМСД» 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рахунок вільного залишку коштів здійснюється розподіл в сумі  191 390 грн.  н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 реалізацію заходів Програми цивільного захисту, техногенної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жежної безпеки (через субвенцію 4 ДПРЗ ГУ ДСНС України в Одеській області) – 110 000 грн., в т.ч.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купівля паливо – мастильних матеріалів – 80 000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упівля запасних частин для техніки 34 державно – пожежної рятувальної частини – 30 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фонду оплати праці з нарахуваннями по селищній раді в сумі 81 390 грн. для нарахування доплат діловодам старостатів  за ведення військового обліку.</w:t>
      </w:r>
    </w:p>
    <w:p>
      <w:pPr>
        <w:pStyle w:val="Style18"/>
        <w:tabs>
          <w:tab w:val="clear" w:pos="708"/>
          <w:tab w:val="left" w:pos="29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Calibri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розподілу сума нерозподіленого вільного залишку коштів складає 14 172 005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 рахунок перерозподілу затверджених бюджетних призначень в сумі 577 392 грн., які не будуть використані до кінця року (за результатами аналізу за 6 місяців) по відділу соціального захисту населення (186 350 грн.) та по відділу освіти, молоді та спорту (391 042 грн.) направляються н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підлоги ІІІ поверху Савранського ліцею – 308 49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й ремонт системи опалення ДНЗ «Веселка» - 167 565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лінолеуму та занавісок для Концебівського ліцею – 83 129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у іншої субвенції Одеській ОДА в сумі 18 200 грн. дл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ня посвідчень  багатодітних сімей та дітей з багатодітної сім’ї (60 штук посвідчень багатодітних сімей та 200 штук посвідчень дітей з багатодітних сімей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ходна частина селищного бюджету збільшується на 5 138 748 грн., видаткова – на 5 330 138 грн. (різниця 191 390 грн. за рахунок вільного залишку коштів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інансового відділу                                                                    Алла КОЛЕБЛЮК</w:t>
      </w:r>
    </w:p>
    <w:sectPr>
      <w:type w:val="nextPage"/>
      <w:pgSz w:w="11906" w:h="16838"/>
      <w:pgMar w:left="1701" w:right="707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Symbol" w:hAnsi="Symbol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0" w:before="0" w:after="360"/>
    </w:pPr>
    <w:rPr>
      <w:sz w:val="28"/>
      <w:szCs w:val="20"/>
      <w:shd w:fill="FFFFFF" w:val="clear"/>
      <w:lang w:val="en-US" w:eastAsia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26:00Z</dcterms:created>
  <dc:creator>Customer</dc:creator>
  <dc:description/>
  <cp:keywords/>
  <dc:language>en-US</dc:language>
  <cp:lastModifiedBy>Professional</cp:lastModifiedBy>
  <cp:lastPrinted>2024-07-10T12:45:00Z</cp:lastPrinted>
  <dcterms:modified xsi:type="dcterms:W3CDTF">2024-07-10T09:45:00Z</dcterms:modified>
  <cp:revision>794</cp:revision>
  <dc:subject/>
  <dc:title/>
</cp:coreProperties>
</file>